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6. La época del Imperialismo</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Los factores impulsores del imperialismo</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cambios económicos y tecnológicos que supusieron la Segunda Revolución Industrial facilitaron la expansión europea por África, Asia y el Pacíf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motivos o causas del proceso imperialista fueron: (1) económicamente, se buscaban nuevos mercados donde vender los excedentes y adquirir materias primas al mejor precio posible, (2) demográficamente, Europa necesitaba nuevos territorios donde situar su gran excedente de población, (3) políticamente, las potencias europeas aspiraban aumentar su prestigio con nuevos territorios, (4) ideológicamente, era común la creencia en la superioridad de algunas naciones, y en el derecho de éstas a imponerse sobre otros pueblos  y llevar una acción civilizadora (racismo, hombre blanco superior al resto de raza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Conquista, organización y explotación colon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nquista de los nuevos territorios fue relativamente rápida y fácil, las primeras exploraciones las realizaron ingleses (Livingstone y Stanley) y franceses (Brazza). La ocupación de las colonias por parte de los imperios tomó tres formas: colonias de explotación, colonias de poblamiento y protector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1) Colonias de explotación: Su finalidad era económica y las tierras ocupadas se dedicaban a la creación de grandes plantaciones de cultivos y explotar yacimientos mineros, además la metrópoli poseía un monopolio sobre la explotación y el comercio en la colonia. La administración política de la colonia era total de los europe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2) Colonias de poblamiento: debido a su buen clima y la escasez de población indígena, la población de la metrópoli se traslada a vivir en la colonia. Estas colonias gozaban de cierta autonomía y tenían una relación especial con la metrópoli, los británicos les llamaban dominios (Canadá, Australia, Nueva Zelanda o Unión Sudáfrica), los franceses llegaron a crear provincias francesas de ultramar (Argelia, entre ot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3) Protectorados: Territorios con estados estructurados con reconocimiento internacional, mantuvieron su gobierno indígena y una organización propia, no obstante, la metrópoli impuso un gobierno paralelo o propio que controlaba a ese territorio (ejemplo Marruecos fue protectorado de España y Francia, Egipto fue protectorado de Gran Bretañ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Los grandes imperios colon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reparto de África se inició en 1870, los enfrentamientos fueron constantes y en 1885 se convovó la Conferencia de Berlín para establecer las zonas de influencia de cada potencia sobre el contine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Asia, además de las potencias europeas, intervinieron también Rusia, EE.UU. y Japón. La presencia colonial en China se consolidó a partir de las Guerras del Opio (1840-1860), anque no exenta de revueltas sociales como la de los bóxers (189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También se ocuparon territorios en las islas del Océano Pacífico, Oceanía y América del Nor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rincipales imperios coloniales fueron: (1) Gran Bretaña, poseía el mayor imperio, estructurado entorno al control de las rutas marítimas y comerciales, siendo la India la principal colonia británica. (2) El imperio francés, fue el segundo imperio colonial, se estableció en el sudeste asiático (Indochina Francesa) y en el Norte y Centro de África, donde compitió con Gran Bretaña. (3) Bélgica colonizó el Congo Belga, (4) Alemania, se incorporó de forma tardía a este proceso y se estableció en Tanganica y África Suroccidental, (5) Italia ocupó Libia, (6) Holanda en la zona de Indonesia, (7) Portugal conservó sus tradicionales posesiones africanas de Angola o Mozambique, (8) Rusia se expandió por Asia desde Turquestán hacia Manchuria, (9) España en la zona del Golfo de Guinea, Sahara y Norte de Marruecos (Rif), (10) EE.UU. ocupó Filipinas, Hawai, Cuba, Puerto Rico, Canal de Panamá, República Dominicana y Nicaragua, (11) Japón frenó a los rusos en Manchuria y ocupó las islas Kuriles, Corea y Formosa (Taiwa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Las consecuencias de la coloniz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lonización introdujo avances (infraestructuras, nuevas industrias, mejoras higiénicas y sanitarias, luchas contra el analfabet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Pero fomentó la labor evangelizadora de manos de misioneros y la aculturación (perdida de la identidad de los pueblos colonizados) al querer imponer las formas de vida de las metrópolis en las colonias, la lengua de la metrópoli, etc. Además, los avances que se introdujeron en las colonias sólo respondían a los intereses de los colonizadores (materiales, políticos e ideológi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nsecuencias: (1) cambios en las formas de vida y de autoridad, se tranformó la estructura social propia de los pueblos tradicionales. (2) Segregación entre colonizadores (viven en la opulencia, en barrios lujosos, escuelas propias, etc.) y colonizados (viven en la miseria, salvo las élites locales). (3) Pérdida de identidad, sobre todo en tribus indígenas que carecían de tradición escrita, siendo mayor la aculturación en los pueblos de África.</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14:00Z</dcterms:created>
  <dc:creator> </dc:creator>
  <dc:description/>
  <cp:keywords/>
  <dc:language>en-US</dc:language>
  <cp:lastModifiedBy>Mayte Sanchez Sanchez</cp:lastModifiedBy>
  <dcterms:modified xsi:type="dcterms:W3CDTF">2012-12-17T22:26:00Z</dcterms:modified>
  <cp:revision>20</cp:revision>
  <dc:subject/>
  <dc:title>Resumen Unidad Didáctica 1: La Islam y el Al-Andalus</dc:title>
</cp:coreProperties>
</file>